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５号館空調改修設備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５号館空調改修設備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lang w:eastAsia="zh-CN"/>
        </w:rPr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rFonts w:cs="Times New Roman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新　龍汰郎</cp:lastModifiedBy>
  <cp:lastPrinted>2025-06-09T14:20:00Z</cp:lastPrinted>
  <dcterms:modified xsi:type="dcterms:W3CDTF">2025-07-10T06:28:00Z</dcterms:modified>
  <cp:revision>37</cp:revision>
  <dc:subject/>
  <dc:title/>
</cp:coreProperties>
</file>