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bookmarkStart w:id="0" w:name="_Hlk201157161"/>
      <w:r>
        <w:rPr/>
        <w:t>公立大学法人</w:t>
      </w:r>
      <w:r>
        <w:rPr>
          <w:szCs w:val="21"/>
        </w:rPr>
        <w:t>福岡県立大学大講義室屋上防水工事</w:t>
      </w:r>
      <w:bookmarkEnd w:id="0"/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７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</w:t>
      </w:r>
      <w:r>
        <w:rPr>
          <w:szCs w:val="21"/>
        </w:rPr>
        <w:t>福岡県立大学アザレア寮外壁補修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８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新　龍汰郎</cp:lastModifiedBy>
  <cp:lastPrinted>2025-06-09T14:20:00Z</cp:lastPrinted>
  <dcterms:modified xsi:type="dcterms:W3CDTF">2025-07-03T07:40:00Z</dcterms:modified>
  <cp:revision>37</cp:revision>
  <dc:subject/>
  <dc:title/>
</cp:coreProperties>
</file>